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ygotowała i przeprowadziła : mgr Maria Krystyna Duda</w:t>
      </w:r>
    </w:p>
    <w:p>
      <w:pPr>
        <w:pStyle w:val="TextBody"/>
        <w:ind w:right="7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72" w:hanging="0"/>
        <w:jc w:val="center"/>
        <w:rPr>
          <w:b/>
          <w:b/>
          <w:bCs/>
        </w:rPr>
      </w:pPr>
      <w:r>
        <w:rPr>
          <w:b/>
          <w:bCs/>
        </w:rPr>
        <w:t>Scenariusz zajęć edukacyjnych z matematyki dla uczniów z upośledzeniem umysłowym w stopniu lekkim</w:t>
      </w:r>
    </w:p>
    <w:p>
      <w:pPr>
        <w:pStyle w:val="TextBody"/>
        <w:ind w:right="72" w:hanging="0"/>
        <w:jc w:val="center"/>
        <w:rPr>
          <w:b/>
          <w:b/>
          <w:bCs/>
        </w:rPr>
      </w:pPr>
      <w:r>
        <w:rPr>
          <w:b/>
          <w:bCs/>
        </w:rPr>
        <w:t>w klasie I zawodowej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Temat : Robimy zakupy w sklepie spożywczym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/>
      </w:r>
    </w:p>
    <w:p>
      <w:pPr>
        <w:pStyle w:val="Tekstblokowy"/>
        <w:rPr/>
      </w:pPr>
      <w:r>
        <w:rPr>
          <w:u w:val="single"/>
        </w:rPr>
        <w:t xml:space="preserve">Cele </w:t>
      </w:r>
      <w:r>
        <w:rPr/>
        <w:t xml:space="preserve">   : uczeń prawidłowo stosuje ułamki dziesiętne w życiu codziennym; wykonuje dodawanie i odejmowanie ułamków dziesiętnych do dwóch miejsc po przecinku; uczeń potrafi zgodnie współpracować w grupie; opanował w wymaganym zakresie umiejętność planowania wydatków i potrafi oszacować, ile potrzebuje pieniędzy na zaplanowane zakupy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>
          <w:u w:val="single"/>
        </w:rPr>
        <w:t>Formy pracy</w:t>
      </w:r>
      <w:r>
        <w:rPr/>
        <w:t xml:space="preserve"> : praca w grupach, praca indywidualna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>
          <w:u w:val="single"/>
        </w:rPr>
        <w:t>Metody</w:t>
      </w:r>
      <w:r>
        <w:rPr/>
        <w:t xml:space="preserve"> : problemowe, praktyczne (ćwiczenia), asymilacja wiedzy (pogadanka, dyskusja)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>
          <w:u w:val="single"/>
        </w:rPr>
        <w:t>Środki dydaktyczne</w:t>
      </w:r>
      <w:r>
        <w:rPr/>
        <w:t xml:space="preserve"> : plansze z cennikiem kilkunastu towarów spożywczych, odbite na ksero banknoty 10-złotowe, 20-złotowe i 50-złotowe,karty pracy grupowej, karty pracy indywidualnej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>
          <w:u w:val="single"/>
        </w:rPr>
      </w:pPr>
      <w:r>
        <w:rPr>
          <w:u w:val="single"/>
        </w:rPr>
        <w:t>Przebieg lekcji 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000" w:leader="none"/>
        </w:tabs>
        <w:ind w:left="720" w:right="72" w:hanging="360"/>
        <w:rPr>
          <w:b/>
          <w:b/>
          <w:bCs/>
        </w:rPr>
      </w:pPr>
      <w:r>
        <w:rPr>
          <w:b/>
          <w:bCs/>
        </w:rPr>
        <w:t xml:space="preserve">Czynności porządkowe. 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000" w:leader="none"/>
        </w:tabs>
        <w:ind w:left="720" w:right="72" w:hanging="360"/>
        <w:rPr>
          <w:b/>
          <w:b/>
          <w:bCs/>
        </w:rPr>
      </w:pPr>
      <w:r>
        <w:rPr>
          <w:b/>
          <w:bCs/>
        </w:rPr>
        <w:t>Wprowadzenie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  <w:t xml:space="preserve">-Wskazani uczniowie przypominają najważniejsze zasady dodawania i odejmowania ułamków dziesiętnych : 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9000" w:leader="none"/>
        </w:tabs>
        <w:ind w:left="1440" w:right="72" w:hanging="360"/>
        <w:rPr/>
      </w:pPr>
      <w:r>
        <w:rPr/>
        <w:t>podpisujemy liczby tak, aby przecinek był pod przecinkiem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9000" w:leader="none"/>
        </w:tabs>
        <w:ind w:left="1440" w:right="72" w:hanging="360"/>
        <w:rPr/>
      </w:pPr>
      <w:r>
        <w:rPr/>
        <w:t>dodajemy lub odejmujemy najpierw części setne, potem dziesiętne, następnie jedności, dziesiątki itd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9000" w:leader="none"/>
        </w:tabs>
        <w:ind w:left="1440" w:right="72" w:hanging="360"/>
        <w:rPr/>
      </w:pPr>
      <w:r>
        <w:rPr/>
        <w:t>w odejmowaniu - puste miejsca w odjemnej uzupełniamy zerami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-Rachunek pamięciowy – kolejni uczniowie wykonują szybkie dodawanie lub odejmowanie ułamków, np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dodaj 0,6 + 0,3 ;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 xml:space="preserve">odejmij 0,5; 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dodaj 3,5 ;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dodaj 2,2 ;  itd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000" w:leader="none"/>
        </w:tabs>
        <w:ind w:left="720" w:right="72" w:hanging="360"/>
        <w:rPr>
          <w:b/>
          <w:b/>
          <w:bCs/>
        </w:rPr>
      </w:pPr>
      <w:r>
        <w:rPr>
          <w:b/>
          <w:bCs/>
        </w:rPr>
        <w:t>Działanie – praca samodzielna, indywidualn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000" w:leader="none"/>
        </w:tabs>
        <w:ind w:left="1440" w:right="72" w:hanging="360"/>
        <w:rPr/>
      </w:pPr>
      <w:r>
        <w:rPr/>
        <w:t>Uczniowie otrzymują karty z przygotowanymi zadaniami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Zadanie 1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Oszacuj wynik dodawania, zaokrąglając składniki do jedności ( bez przecinka ), a następnie dodaj sposobem pisemnym :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35,18 + 4,89 =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7,5 +3,26 =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14,03 +5,48 =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Zadanie 2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Mieszkanie ma wysokość 2,85 m. Czy można w nim postawić, jedna na drugiej, dwie szafki o podanych wysokościach :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-1,23 m i 1,44 m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-1,1 m i 2,78 m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Zadanie 3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Rano termometr wskazywał na dworze temperaturę 5,7 stopni, a po południu 17,1 stopni. O ile stopni wzrosła temperatura powietrza ?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000" w:leader="none"/>
        </w:tabs>
        <w:ind w:left="1440" w:right="72" w:hanging="360"/>
        <w:rPr/>
      </w:pPr>
      <w:r>
        <w:rPr/>
        <w:t>Uczniowie wymieniają się kartami pracy, sprawdzają poprawność rozwiązań kolegi, poprawiają ewentualne błęd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000" w:leader="none"/>
        </w:tabs>
        <w:ind w:left="1440" w:right="72" w:hanging="360"/>
        <w:rPr/>
      </w:pPr>
      <w:r>
        <w:rPr/>
        <w:t>Uczniowie pracują w grupach 3 – osob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ind w:left="2160" w:right="72" w:hanging="360"/>
        <w:rPr/>
      </w:pPr>
      <w:r>
        <w:rPr/>
        <w:t>na tablicy magnetycznej nauczyciel umieszcza cennik artykułów spożywczych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ind w:left="2160" w:right="72" w:hanging="360"/>
        <w:rPr/>
      </w:pPr>
      <w:r>
        <w:rPr/>
        <w:t>uczniowie otrzymują banknoty : 50 – złotowy lub 20 – złotowy i 10 – złotowy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center" w:pos="9000" w:leader="none"/>
        </w:tabs>
        <w:ind w:left="1440" w:right="72" w:hanging="360"/>
        <w:rPr/>
      </w:pPr>
      <w:r>
        <w:rPr/>
        <w:t xml:space="preserve">Zadanie 4. 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Zaplanujcie zakupy w sklepie. Na zapłacenie rachunku muszą wam wystarczyć pieniądze, które otrzymaliście, ale nie może zostać mniej niż 5 zł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  <w:t>Uczniowie dokonują wyboru, obliczają, ile zapłacą i ile im zostanie ; nauczyciel obserwuje pracę uczniów oraz udziela objaśnień.</w:t>
      </w:r>
    </w:p>
    <w:p>
      <w:pPr>
        <w:pStyle w:val="Normal"/>
        <w:tabs>
          <w:tab w:val="clear" w:pos="708"/>
          <w:tab w:val="center" w:pos="9000" w:leader="none"/>
        </w:tabs>
        <w:ind w:left="1080" w:right="7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000" w:leader="none"/>
        </w:tabs>
        <w:ind w:left="720" w:right="72" w:hanging="360"/>
        <w:rPr>
          <w:b/>
          <w:b/>
          <w:bCs/>
        </w:rPr>
      </w:pPr>
      <w:r>
        <w:rPr>
          <w:b/>
          <w:bCs/>
        </w:rPr>
        <w:t>Prezentacja wyników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  <w:t>Reprezentanci grup zapisują swoje obliczenia na tablicy i omawiają przebieg zakupów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  <w:t>Wszyscy uczniowie sprawdzają, czy każda grupa zmieściła się w limicie wydatków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000" w:leader="none"/>
        </w:tabs>
        <w:ind w:left="720" w:right="72" w:hanging="360"/>
        <w:rPr>
          <w:b/>
          <w:b/>
          <w:bCs/>
        </w:rPr>
      </w:pPr>
      <w:r>
        <w:rPr>
          <w:b/>
          <w:bCs/>
        </w:rPr>
        <w:t>Podsumowanie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  <w:t>Nauczyciel ocenia pracę każdej grupy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  <w:t>Zadanie domowe : wybierzcie się z mamą po zakupy; zanotujcie w zeszycie, co kupiliście, ile zapłaciliście i ile otrzymaliście reszty.</w:t>
      </w:r>
    </w:p>
    <w:p>
      <w:pPr>
        <w:pStyle w:val="Normal"/>
        <w:tabs>
          <w:tab w:val="clear" w:pos="708"/>
          <w:tab w:val="center" w:pos="9000" w:leader="none"/>
        </w:tabs>
        <w:ind w:left="360" w:right="72" w:hanging="0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9000" w:leader="none"/>
      </w:tabs>
      <w:ind w:right="-1368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center" w:pos="9000" w:leader="none"/>
      </w:tabs>
      <w:ind w:left="720" w:right="72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13:00Z</dcterms:created>
  <dc:creator>kowalski</dc:creator>
  <dc:description/>
  <dc:language>en-US</dc:language>
  <cp:lastModifiedBy>kowalski</cp:lastModifiedBy>
  <cp:lastPrinted>2003-03-04T18:49:00Z</cp:lastPrinted>
  <dcterms:modified xsi:type="dcterms:W3CDTF">2003-03-04T17:50:00Z</dcterms:modified>
  <cp:revision>1</cp:revision>
  <dc:subject/>
  <dc:title>Przygotowała i przeprowadziła : mgr Maria Krystyna Duda</dc:title>
</cp:coreProperties>
</file>